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omputer przenośny typu notebook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ytut Chemii, Ochrony Środowiska i Biotechnologi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804"/>
        <w:gridCol w:w="7070"/>
      </w:tblGrid>
      <w:tr>
        <w:trPr>
          <w:trHeight w:val="92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cesor: min. dwurdzeniowy o częstotliwości taktowania min. 2,3 GHz (turbo 2,9 GHz), min. 3 MB cache,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 o wydajności min. 3360 punktów teście wydajności PassMark PerformanceTest (wynik dostępny 21.06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mięć RAM min. 4096 MB (SODIMM DDRAM3, 1333 MHz, max. 16 G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gniazd pamięci: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k twardy wewnętrzny, magnetyczny, min. 500 GB SATA 7200 ob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ryca matowa o przekątnej ekranu 15,6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lna rozdzielczość 1366 x 768 (WXG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graficzna HD 645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lkość pamięci karty graficznej min. 1024 MB pamięci włas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ipset HM65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integrowana karta dźwięk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e głośniki stereo oraz mikrof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a karta sieciowa 10/100/1000 Mb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-Fi 802.11 b/g/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e wyjść / wejść: 1x Bluetooth; 1x DC-in (wejście zasilania); 1x HDMI; 1x RJ45 (LAN); 1x VGA; 1x eSATA; 4x USB, w tym USB 3.0; 1x wejście mikrofonowe; 1x wyjście słuchawkowe/głośnikowe; czytnik kart pamięci SD, MMC, MS, x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ress C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ga: poniżej 2.5 kg (z baterią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ateria litowo-jonowa, 6-komorowa,czas pracy na baterii min. 7,5 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skazujące Touchp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a kamera 0,3 Mpi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mocniona konstrukc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nstalowany system operacyjny Microsoft Windows 7 Professional PL lub równoważny + XP Mode lub równoważny (sterowniki do Windows XP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: bateria, zasilacz 230V, 50 Hz wraz z kablami oraz instrukcja obsługi w języku polskim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; w przypadku oprogramowania należy wskazać jego, nazwę, wersję i funkcje jeżeli jest to oprogramowanie równoważne do wymaganego przez Zamawiająceg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2:00Z</dcterms:created>
  <dc:creator>ajd</dc:creator>
  <dc:description/>
  <cp:keywords/>
  <dc:language>en-US</dc:language>
  <cp:lastModifiedBy>JC</cp:lastModifiedBy>
  <cp:lastPrinted>2011-09-19T09:46:00Z</cp:lastPrinted>
  <dcterms:modified xsi:type="dcterms:W3CDTF">2012-07-06T08:48:00Z</dcterms:modified>
  <cp:revision>7</cp:revision>
  <dc:subject/>
  <dc:title>Zadanie A-1</dc:title>
</cp:coreProperties>
</file>